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acteria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>Name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se your notes and textbook pages 484 – 495 to complete the followin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.  Give three types of environments in which archaebacteria are foun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.  In what three ways do eubacteria obtain nutrient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3.  How does a bacterium’s cell wall protect i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4.  Where is the genetic material of a bacterium foun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5.  What structure do some bacteria use to mo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6.  Identify the type of bacterial reproduction described.  Use these choices: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binary fission, conjugat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a.  bacterium with a new genetic makeup is produc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b.  circular chromosome is copi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c.  genetic material is transferred through a pil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d.  two identical cells are produc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e.  sexual reproduction occu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7.  Scientists think the first bacteria on Earth we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aerobic     b.  anaerobic     c.  fatal     d.  oxygen-depend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8.  Bacteria that are obligate anaerobes release energy from food by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a.  cellular respiration   b.  using oxygen   c.  using nitrogen   d.  ferment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9.  As an endospore, a bacteriu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produces toxins     b.  dries out     c.  causes disease     d.  is protected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10.  Botulism is caused by endospores of </w:t>
      </w:r>
      <w:r>
        <w:rPr>
          <w:rFonts w:cs="Helvetica" w:ascii="Helvetica" w:hAnsi="Helvetica"/>
          <w:i/>
        </w:rPr>
        <w:t>C. botulinum</w:t>
      </w:r>
      <w:r>
        <w:rPr>
          <w:rFonts w:cs="Helvetica" w:ascii="Helvetica" w:hAnsi="Helvetica"/>
        </w:rPr>
        <w:t xml:space="preserve"> that hav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been killed     b.  produced toxins      c.  germinated     d.  reproduc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1.  Nitrogen is important because all organisms need it to mak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proteins     b.  ATP     c.  DNA     d.  all  of the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2.  The process by which bacteria use enzymes to convert nitrogen gas into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 xml:space="preserve">ammonia is called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ab/>
        <w:t xml:space="preserve">a.  nitrogenation   b.  atmospheric separation 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ab/>
        <w:t>c.  nitrogen fixation   d.  eutrophi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3.  Bacteria return nutrients to the environment by breaking dow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    a.  dead organic matter     b.  inorganic materials 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c.  enzymes and sugar     d.  nitrogen in legumes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14.  Bacteria are </w:t>
      </w:r>
      <w:r>
        <w:rPr>
          <w:rFonts w:cs="Helvetica" w:ascii="Helvetica" w:hAnsi="Helvetica"/>
          <w:u w:val="single"/>
        </w:rPr>
        <w:t>not</w:t>
      </w:r>
      <w:r>
        <w:rPr>
          <w:rFonts w:cs="Helvetica" w:ascii="Helvetica" w:hAnsi="Helvetica"/>
        </w:rPr>
        <w:t xml:space="preserve"> used to mak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vinegar     b.  jams     c.  cheese     d.  yogur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5.  Bacteria are responsible for the following diseas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strep throat and tetanus        b.  gonorrhea and syphil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.  tuberculosis and diptheria     d.  all of the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16.  For each pair of words below, circle the word that applies to bacter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 xml:space="preserve">a.  unicellular </w:t>
        <w:tab/>
        <w:t>multicellul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b.  prokaryote</w:t>
        <w:tab/>
        <w:t>eukaryo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7.  Where do Eubacteria li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8.  Why are bacteria so successful at surviving?  What adaptations do they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ha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9.  Label the attached diagram of bacterial structure and explain the function or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purpose of each part that you label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0.  Complete the section assessment questions #1 – 4 and #6 pg. 495.  Put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your work on the back side of the diagram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13:00Z</dcterms:created>
  <dc:creator>Clayton Johns</dc:creator>
  <dc:description/>
  <cp:keywords/>
  <dc:language>en-US</dc:language>
  <cp:lastModifiedBy>Clayton Johns</cp:lastModifiedBy>
  <dcterms:modified xsi:type="dcterms:W3CDTF">2008-04-02T13:33:00Z</dcterms:modified>
  <cp:revision>2</cp:revision>
  <dc:subject/>
  <dc:title>Bacteria</dc:title>
</cp:coreProperties>
</file>